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NQUIR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Session 3/FIND &amp; GATHER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(Sources of information/how to find information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2.10.0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Today we revisited our PLAN of ATTACK so everyone was clear on where our inquiry was head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then talked about sources of informati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brary/internet/TV/people (experts/scientist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the purpose of this part of our inquiry we decided that the internet would be a good place to star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e looked at how to make the best use of search engines like </w:t>
      </w:r>
      <w:hyperlink r:id="rId2">
        <w:r>
          <w:rPr>
            <w:rStyle w:val="InternetLink"/>
            <w:rFonts w:cs="Comic Sans MS" w:ascii="Comic Sans MS" w:hAnsi="Comic Sans MS"/>
          </w:rPr>
          <w:t>www.google.com</w:t>
        </w:r>
      </w:hyperlink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How To Use Goog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did this online with the projector so everybody could see what to do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keywords that form part of the ques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gave us millions of pages of information but not very specific to what we want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what is/how is/why is with the keyword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also gave us more specific information but it was mostly written for adults and quite difficult to understan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make it easier for us we also decided to add the word ‘kids’ to our search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317500</wp:posOffset>
                </wp:positionV>
                <wp:extent cx="2743200" cy="21717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17188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25pt;width:215.95pt;height:170.95pt;mso-wrap-style:none;v-text-anchor:middle">
                <v:imagedata r:id="rId4" o:detectmouseclick="t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Comic Sans MS" w:ascii="Comic Sans MS" w:hAnsi="Comic Sans MS"/>
        </w:rPr>
        <w:t>Wow! What a difference! Lots of specific information that we could understand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We used our first subsidiary question about oil to try this ou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xt each of us chose one of the three subsidiary questions to researc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789940</wp:posOffset>
                </wp:positionV>
                <wp:extent cx="2286000" cy="130810"/>
                <wp:effectExtent l="5080" t="5715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0680"/>
                        </a:xfrm>
                        <a:prstGeom prst="rightArrow">
                          <a:avLst>
                            <a:gd name="adj1" fmla="val 50000"/>
                            <a:gd name="adj2" fmla="val 4373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pt;margin-top:62.2pt;width:179.95pt;height:10.2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>We formed groups with others who chose the same question and started to organize how we were going to get on with 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also looked at options for presenting our findings: powerpoint/word/poster/publisher/photostory/moviemaker/diagram &amp; talk</w:t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3:31:00Z</dcterms:created>
  <dc:creator>adam</dc:creator>
  <dc:description/>
  <cp:keywords/>
  <dc:language>en-US</dc:language>
  <cp:lastModifiedBy>adam</cp:lastModifiedBy>
  <dcterms:modified xsi:type="dcterms:W3CDTF">2008-10-22T04:06:00Z</dcterms:modified>
  <cp:revision>3</cp:revision>
  <dc:subject/>
  <dc:title>INQUIRY</dc:title>
</cp:coreProperties>
</file>